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0"/>
        </w:rPr>
        <w:t>1. OBIETTIVI ED AREE TEMATICHE DEL PIAN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6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993"/>
        <w:gridCol w:w="1276"/>
        <w:gridCol w:w="1134"/>
        <w:gridCol w:w="1133"/>
        <w:gridCol w:w="991"/>
        <w:gridCol w:w="992"/>
        <w:gridCol w:w="1276"/>
        <w:gridCol w:w="1134"/>
        <w:gridCol w:w="1134"/>
        <w:gridCol w:w="1276"/>
      </w:tblGrid>
      <w:tr>
        <w:trPr>
          <w:trHeight w:val="23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BIETTIVI ED AREE TEMATICH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(specifica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ENOMINAZIONE AZIONE FORMATIVA DA FORMULARI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ndicare anche l’ID assegnato dal sistema informatico, se l’azione è stata realizzat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MATICHE FORMATIVE PREVISTE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(indicare anche le ore per tematic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GRAMMA DIDATTICO PREVISTO     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da Formulario o da Progettazione di periodo, in caso di azione non presente nel Formulari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ODALITA’ FORMATIVE PREVIST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indicare le ore di corso per singola modalità formativa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ETTI / INIZIATIVE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LLE AZIENDE BENEFICIARIE SULLA TEMAT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ZIONE FORMATIVA REALIZZATA</w:t>
            </w:r>
          </w:p>
          <w:p>
            <w:pPr>
              <w:pStyle w:val="Normal"/>
              <w:ind w:left="-108" w:right="-6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SI/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MATICHE FORMATIVE EFFETTIV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indicare le ore per tematic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MA DIDATTICO REALIZZ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ODALITA’ FORMATIVE EFFETTIV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indicare le ore di corso per singola modalità formati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ARTECIPANT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specificare: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 quadri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 impiegati direttivi, n. impiegati tecnici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 impiegati amministrativi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 operai qualificati, n. operai generici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. apprendis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MOTIVAZIONI SCOSTAMENTO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ualificazione dei processi produtti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ovazione dell’organizzazio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gitalizzazione dei processi aziend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mercio elettro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ti di r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rnazionalizzazi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45" w:leader="none"/>
        </w:tabs>
        <w:rPr/>
      </w:pPr>
      <w:r>
        <w:rPr/>
        <w:tab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2.1 MODALITA’ DI VERIFICA DELL’APPRENDIMENTO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88"/>
        <w:gridCol w:w="1489"/>
        <w:gridCol w:w="6237"/>
        <w:gridCol w:w="850"/>
        <w:gridCol w:w="85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ZIONI FORMATIVE (di durata superiore a 24 ore)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EMATICHE FORMATI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ndicare anche le ore per tematica)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ODALITA’ DI VERIFICA DELL’APPRENDIMEN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specificare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rtecipanti con verifica positiva</w:t>
            </w:r>
          </w:p>
        </w:tc>
      </w:tr>
      <w:tr>
        <w:trPr>
          <w:trHeight w:val="11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Numero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% su partec. effettiv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e Azioni formative concluse con la verifica dell’apprendimen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e Or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 ……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su Totale Ore Piano ……%</w:t>
            </w:r>
          </w:p>
        </w:tc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tivazione dello Scostament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Totale Azioni formative con verifica dell’apprendimento previste nel Piano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e Or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 ……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su Totale Ore Piano ……%</w:t>
            </w:r>
          </w:p>
        </w:tc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.2. MODALITA’ DI CERTIFICAZIONE DELLE COMPETENZE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88"/>
        <w:gridCol w:w="1489"/>
        <w:gridCol w:w="2693"/>
        <w:gridCol w:w="3544"/>
        <w:gridCol w:w="921"/>
        <w:gridCol w:w="922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ZIONI FORMATI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ncluse con la certificazione delle competen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cquisite dai partecipanti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TEMATICHE FORMATIV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indicare anche le ore per tematica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PETENZE CERTIFICAT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elencare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MODALITA’ DI CERTIFICAZION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pecificare: “secondo normativa regionale” o “secondo condivisione Parti sociali”. In quest’ultimo caso descrivere sinteticamente il percorso seguito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artecipanti con certificazione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>Numero Tota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4"/>
                <w:szCs w:val="14"/>
              </w:rPr>
              <w:t>% su partec. effettiv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D e titol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otale Azioni formative concluse con la certificazione delle competenz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e Or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 ……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su Totale Ore Piano ……%</w:t>
            </w:r>
          </w:p>
        </w:tc>
        <w:tc>
          <w:tcPr>
            <w:tcW w:w="8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tivazione dello Scostament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Totale Azioni formative con certificazione delle competenze previste nel Piano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tale Or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 ……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 su Totale Ore Piano ……%</w:t>
            </w:r>
          </w:p>
        </w:tc>
        <w:tc>
          <w:tcPr>
            <w:tcW w:w="8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TTIVITIVA’ PREPARATORIE E DI ACCOMPAGNAMENTO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354"/>
        <w:gridCol w:w="3355"/>
        <w:gridCol w:w="335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PREVISTE (RIPORTATE NEL FORMULARIO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REALIZZAT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MOTIVAZIONI SCOSTAMENT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1 ANALISI DELLA DOMAND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2 DIAGNOSI E RILEVAZIONE FABBISOGNI FORMATIVI, DEFINIZIONE COMPETENZE CRITICHE O EMERGENT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3 PREDISPOSIZIONE PROGRAMMI OPERATIVI PER LA FORMAZIO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4 PARTENARIATO CON ALTRI PIANI FORMATIV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5 DEFIZIONE METODOLOGIE E MODELLI DI FORMAZIONE CONTINU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6 ALTRE ATTIVITA’ PROPEDEUTICHE E DI ACCOMPAGNAMENT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 ATTIVITIVA’ NON FORMATIVE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3260"/>
        <w:gridCol w:w="34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PREVISTE (RIPORTATE NEL FORMULARI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REALIZZ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MOTIVAZIONI SCOSTAMENT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1 PROGETTAZIONE DELLE ATTIVITA’ DEL PI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2 PROMOZIONE DELLE AZIONI E DELLE ATTIVITA’ DEL PI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3 INDIVIDUAZIONE, SELEZIONE E ORIENTAMENTO DEI PARTECIPAN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4 MONITORAGGIO E VALUT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5 DIFFUSIONE E TRASFERIMENTO DEI RISULT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.2.6 ALTRE ATTIVITA’ NON FORMATIV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 ATTIVITIVA’ DI MONITORAGGIO E VALUTAZIONE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3260"/>
        <w:gridCol w:w="34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specificare, in coerenza con il paragrafo 5 delle “Linee Guida”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PREVISTE (RIPORTATE NEL FORMULARI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REALIZZ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MOTIVAZIONI SCOSTAMENT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: </w:t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397" w:top="907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spacing w:before="0" w:after="120"/>
      <w:ind w:left="9072" w:hanging="0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Il Referente del Piano</w:t>
    </w:r>
  </w:p>
  <w:p>
    <w:pPr>
      <w:pStyle w:val="Footer"/>
      <w:tabs>
        <w:tab w:val="clear" w:pos="4819"/>
        <w:tab w:val="clear" w:pos="9638"/>
      </w:tabs>
      <w:ind w:left="9072" w:hanging="0"/>
      <w:jc w:val="center"/>
      <w:rPr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_________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5670"/>
      <w:jc w:val="both"/>
      <w:rPr>
        <w:rFonts w:ascii="Arial" w:hAnsi="Arial" w:cs="Arial"/>
        <w:bCs/>
        <w:i/>
        <w:i/>
        <w:sz w:val="20"/>
        <w:szCs w:val="20"/>
      </w:rPr>
    </w:pPr>
    <w:r>
      <w:rPr>
        <w:rFonts w:cs="Arial" w:ascii="Arial" w:hAnsi="Arial"/>
        <w:bCs/>
        <w:i/>
        <w:sz w:val="20"/>
        <w:szCs w:val="20"/>
      </w:rPr>
      <w:t xml:space="preserve">Fondimpresa: Linee Guida Avviso n. 5/2015  </w:t>
      <w:tab/>
      <w:t xml:space="preserve"> </w:t>
      <w:tab/>
      <w:tab/>
      <w:tab/>
      <w:tab/>
      <w:t>Allegato 12  Scheda di monitoraggio valutativo</w:t>
    </w:r>
  </w:p>
  <w:p>
    <w:pPr>
      <w:pStyle w:val="Header"/>
      <w:spacing w:before="120" w:after="40"/>
      <w:ind w:left="5670" w:hanging="5670"/>
      <w:jc w:val="center"/>
      <w:rPr/>
    </w:pPr>
    <w:r>
      <w:rPr>
        <w:rFonts w:cs="Arial" w:ascii="Arial" w:hAnsi="Arial"/>
        <w:b/>
        <w:bCs/>
        <w:sz w:val="22"/>
        <w:szCs w:val="22"/>
      </w:rPr>
      <w:t>Rilevazione dei risultati rispetto a obiettivi, contenuti e modalità di intervento del Piano</w:t>
    </w:r>
  </w:p>
  <w:p>
    <w:pPr>
      <w:pStyle w:val="Header"/>
      <w:ind w:left="5670" w:hanging="5670"/>
      <w:jc w:val="both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57:00Z</dcterms:created>
  <dc:creator>Guido Capaldo</dc:creator>
  <dc:description/>
  <cp:keywords/>
  <dc:language>en-US</dc:language>
  <cp:lastModifiedBy>FIMA</cp:lastModifiedBy>
  <dcterms:modified xsi:type="dcterms:W3CDTF">2015-09-24T11:36:00Z</dcterms:modified>
  <cp:revision>19</cp:revision>
  <dc:subject/>
  <dc:title/>
</cp:coreProperties>
</file>